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356384481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137042840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111876908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265148236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1362569999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1439100730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552970147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854132027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1668285339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1798503296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465094607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2062307425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389692042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2079314956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2106319142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1752380784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1246876205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1705911478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1508050804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310882532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2099092346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458384481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2090644333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1448791415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1827103955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1756041249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2094963228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1478363038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480113120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1876610354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1059940292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205074512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90096357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1655960473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316900705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1309931262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1949078930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882517797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1716441805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2095810423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60710494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1333914734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1349618423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656870710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1471707988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1574389000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1773506256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1679466401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632167661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1243376192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1927868781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1000712842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1273556401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1086106520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